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6"/>
          <w:sz w:val="44"/>
          <w:szCs w:val="44"/>
        </w:rPr>
        <w:t>项目申报单位诚信承诺书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我单位申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市级科技计划项目提交的申报材料中所有事项均属实、数据准确有效，无虚假现象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如有违反上述承诺的不诚信行为，我单位愿意承担由此引发的全部责任和风险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报单位（盖章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: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法人代表（签字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:   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纯文本1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44:00Z</dcterms:created>
  <dc:creator>Sky123.Org</dc:creator>
  <dc:description/>
  <cp:keywords/>
  <dc:language>en-US</dc:language>
  <cp:lastModifiedBy>Windows 用户</cp:lastModifiedBy>
  <cp:lastPrinted>2020-04-01T17:41:00Z</cp:lastPrinted>
  <dcterms:modified xsi:type="dcterms:W3CDTF">2020-07-01T0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